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43  del  1.5.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Dichiarazione di gemellaggio con la Città di Publier – Cerimonia ufficiale.</w:t>
      </w:r>
    </w:p>
    <w:p>
      <w:pPr>
        <w:pStyle w:val="Testonormale"/>
        <w:jc w:val="both"/>
        <w:rPr>
          <w:rFonts w:ascii="Tahoma" w:hAnsi="Tahoma" w:cs="Tahoma"/>
          <w:b/>
          <w:b/>
        </w:rPr>
      </w:pPr>
      <w:r>
        <w:rPr>
          <w:rFonts w:cs="Tahoma" w:ascii="Tahoma" w:hAnsi="Tahoma"/>
          <w:b/>
        </w:rPr>
        <w:tab/>
        <w:t xml:space="preserve">        Rinnovo promessa solenne con la Città di Schlierse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UNO del mese di  MAGGIO  alle ore 10.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il Sindaco di Publier M. Gaston Lacroix, il Sindaco di Schliersee M. Tomy Scherer, Il Sindaco di Tavarnelle Val di Pesa Stefano Fusi, il Responsabile del Comitato di Gemellaggio Publier M. Pascal Guyon, il Responsabile del Comitato Gemellaggio Schliersee M. Lorenz Knabel, il Responsabile del Comitato Gemellaggio Barberino Sig.ra Diletta Marran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Isabella Mugnaini – Vice Sindaco. Verbalizza il Segretario  comunale Dott.ssa Giuseppina Crus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Tahoma" w:hAnsi="Tahoma" w:cs="Tahoma"/>
          <w:b/>
          <w:b/>
        </w:rPr>
      </w:pPr>
      <w:r>
        <w:rPr>
          <w:rFonts w:cs="Tahoma" w:ascii="Tahoma" w:hAnsi="Tahoma"/>
          <w:b/>
        </w:rPr>
      </w:r>
    </w:p>
    <w:p>
      <w:pPr>
        <w:pStyle w:val="Normal"/>
        <w:rPr/>
      </w:pPr>
      <w:r>
        <w:rPr>
          <w:rFonts w:cs="Tahoma" w:ascii="Tahoma" w:hAnsi="Tahoma"/>
          <w:b/>
        </w:rPr>
        <w:t xml:space="preserve">Il </w:t>
      </w:r>
      <w:r>
        <w:rPr>
          <w:rFonts w:cs="Tahoma" w:ascii="Tahoma" w:hAnsi="Tahoma"/>
          <w:b/>
          <w:u w:val="single"/>
        </w:rPr>
        <w:t>Vice Sindaco</w:t>
      </w:r>
      <w:r>
        <w:rPr>
          <w:rFonts w:cs="Tahoma" w:ascii="Tahoma" w:hAnsi="Tahoma"/>
        </w:rPr>
        <w:t xml:space="preserve"> da’ inizio alla seduta consiliare. Fa presente che tutti gli interventi saranno tradotti nella lingua francese ed italiana dalla </w:t>
      </w:r>
      <w:r>
        <w:rPr>
          <w:rFonts w:cs="Tahoma" w:ascii="Tahoma" w:hAnsi="Tahoma"/>
          <w:u w:val="single"/>
        </w:rPr>
        <w:t>sig.ra Casati Laura</w:t>
      </w:r>
      <w:r>
        <w:rPr>
          <w:rFonts w:cs="Tahoma" w:ascii="Tahoma" w:hAnsi="Tahoma"/>
        </w:rPr>
        <w:t xml:space="preserve"> e nella lingua tedesca ed italiana dalla </w:t>
      </w:r>
      <w:r>
        <w:rPr>
          <w:rFonts w:cs="Tahoma" w:ascii="Tahoma" w:hAnsi="Tahoma"/>
          <w:u w:val="single"/>
        </w:rPr>
        <w:t>sig.ra Marranci Diletta.</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L’ intervento del Vice Sindaco si riporta nel testo integ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Buongiorno a tutti, sono Isabella Mugnaini, Vice Sindaco del Comune di Barberino Val d’Elsa e questa mattina sarò io a portare ai Sindaci di Publier e di Schliersee (Sig. Gaston La Croix e Sig. Tomy Sherer) ai comitati di gemellaggio e a tutti i presenti i saluti da parte del Consiglio comunale e di tutta la cittadinanza. Il Sindaco si scusa, ma non ha potuto essere presente a causa di un grave lutto che lo ha colpito e potrà raggiungerci solo più tardi.</w:t>
      </w:r>
    </w:p>
    <w:p>
      <w:pPr>
        <w:pStyle w:val="Normal"/>
        <w:jc w:val="both"/>
        <w:rPr/>
      </w:pPr>
      <w:r>
        <w:rPr>
          <w:rFonts w:cs="Tahoma" w:ascii="Tahoma" w:hAnsi="Tahoma"/>
        </w:rPr>
        <w:t>Sono lieta di dare ai nostri ospiti il più caloroso benvenuto nel nostro paese e sono veramente orgogliosa di dare inizio oggi a questo nuovo legame di gemellaggio con la città di Publier che auspico proficuo e stimolante, e lo sarà sicuramente viste le premesse, come quello intrattenuto da ben 18 anni con Schliersee. Il gemellaggio è un’azione complessa, ricca di prospettive economiche e sociali, infatti costituisce il più efficace strumento di conoscenza tra i popoli, non a caso le istituzioni europee incentivano la nascita di nuovi gemellaggi che favoriscono un avvicinamento  tra la cittadinanza di paesi diversi ed una maggior partecipazione attiva dei cittadini alla vita comunitaria.</w:t>
      </w:r>
    </w:p>
    <w:p>
      <w:pPr>
        <w:pStyle w:val="Normal"/>
        <w:jc w:val="both"/>
        <w:rPr>
          <w:rFonts w:ascii="Tahoma" w:hAnsi="Tahoma" w:cs="Tahoma"/>
        </w:rPr>
      </w:pPr>
      <w:r>
        <w:rPr>
          <w:rFonts w:cs="Tahoma" w:ascii="Tahoma" w:hAnsi="Tahoma"/>
        </w:rPr>
        <w:t>La conoscenza, come ben sappiamo, permette di abbattere le barriere territoriali, elimina le differenze reciproche, i pregiudizi, consentendo di costruire ponti ideali tra Paesi di cultura diversa.</w:t>
      </w:r>
    </w:p>
    <w:p>
      <w:pPr>
        <w:pStyle w:val="Normal"/>
        <w:jc w:val="both"/>
        <w:rPr>
          <w:rFonts w:ascii="Tahoma" w:hAnsi="Tahoma" w:cs="Tahoma"/>
        </w:rPr>
      </w:pPr>
      <w:r>
        <w:rPr>
          <w:rFonts w:cs="Tahoma" w:ascii="Tahoma" w:hAnsi="Tahoma"/>
        </w:rPr>
        <w:t>E’, quindi, per lo spirito di collaborazione e di amicizia a cui si ispira il gemellaggio e per la bellissima esperienza avuta con Schliersee che tante soddisfazioni ci ha regalato, non solo per gli interessanti scambi interculturali e folcloristici, ma anche e soprattutto per lo spirito di coesione sociale che si è creato fra i cittadini dei nostri due Paesi in virtù dei numerosi incontri e rapporti interpersonali che sono sorti in questi anni, che l’Amministrazione Comunale ha deciso di aumentare il proprio impegno nella  cooperazione internazionale andando a siglare oggi questo importante accordo di gemellaggio con Publier. Vorrei ricordare che in questo stesso giorno in cui il nostro Comune allarga le proprie relazioni internazionali, l’Unione Europea apre le porte a nuovi 10 Paesi.</w:t>
      </w:r>
    </w:p>
    <w:p>
      <w:pPr>
        <w:pStyle w:val="Normal"/>
        <w:jc w:val="both"/>
        <w:rPr>
          <w:rFonts w:ascii="Tahoma" w:hAnsi="Tahoma" w:cs="Tahoma"/>
        </w:rPr>
      </w:pPr>
      <w:r>
        <w:rPr>
          <w:rFonts w:cs="Tahoma" w:ascii="Tahoma" w:hAnsi="Tahoma"/>
        </w:rPr>
        <w:t>Prima di passare la parola a Renzo Nardi, assessore alle politiche per il gemellaggio, che con il Sindaco è stato il promotore di questo patto di amicizia, vorrei ringraziare il Sindaco di Schliersee ed il suo comitato di gemellaggio che con la loro partecipazione dimostrano l’affetto per il nostro paese ed il sostegno a questo nuovo progetto, ed il Sindaco di Tavarnelle che ha risposto positivamente al nostro invito, che condivide con noi l’impegno per una sempre crescente cooperazione internazion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 termine dell’intervento, il Vice Sindaco cede la parola all’assessore ai gemellaggi </w:t>
      </w:r>
      <w:r>
        <w:rPr>
          <w:rFonts w:cs="Tahoma" w:ascii="Tahoma" w:hAnsi="Tahoma"/>
          <w:b/>
          <w:u w:val="single"/>
        </w:rPr>
        <w:t>Nardi Renzo</w:t>
      </w:r>
      <w:r>
        <w:rPr>
          <w:rFonts w:cs="Tahoma" w:ascii="Tahoma" w:hAnsi="Tahoma"/>
        </w:rPr>
        <w:t>, del quale si riporta l’intervento nel testo integrale:”Mi unisco ai ringraziamenti del Vice Sindaco, estendendoli ai Carabinieri, al nostro Comitato per il Gemellaggio che in tutti questi anni ha svolto un proficuo e assiduo lavoro, organizzando e realizzando le varie iniziative, collaborando così alla crescita nel nostro rapporto con la Città bavarese di Schliersee.</w:t>
      </w:r>
    </w:p>
    <w:p>
      <w:pPr>
        <w:pStyle w:val="Normal"/>
        <w:jc w:val="both"/>
        <w:rPr/>
      </w:pPr>
      <w:r>
        <w:rPr>
          <w:rFonts w:cs="Tahoma" w:ascii="Tahoma" w:hAnsi="Tahoma"/>
        </w:rPr>
        <w:t>Isabella faceva riferimento alla politica di internalizzazione del nostro Comune perseguito in questi ultimi anni. L’obiettivo è principalmente quello di allargare i nostri orizzonti e definire nuove opportunità di crescita e di sviluppo. E’ quello che stiamo facendo con il progetto Village Terraneo ed ultimamente con i contatti con Coral Gables e la Florida per creare opportunità commerciali e un nuovo mercato di sbocco per i prodotti tipici.</w:t>
      </w:r>
    </w:p>
    <w:p>
      <w:pPr>
        <w:pStyle w:val="Normal"/>
        <w:jc w:val="both"/>
        <w:rPr>
          <w:rFonts w:ascii="Tahoma" w:hAnsi="Tahoma" w:cs="Tahoma"/>
        </w:rPr>
      </w:pPr>
      <w:r>
        <w:rPr>
          <w:rFonts w:cs="Tahoma" w:ascii="Tahoma" w:hAnsi="Tahoma"/>
        </w:rPr>
        <w:t>Ritengo fondamentale che un comune moderno e democratico, proiettato sempre più verso una dimensione europea ed europeistica, debba effettuare scambi culturali, sociali, commerciali, turistici, sportivi e politici con comuni di altre nazioni.</w:t>
      </w:r>
    </w:p>
    <w:p>
      <w:pPr>
        <w:pStyle w:val="Normal"/>
        <w:jc w:val="both"/>
        <w:rPr>
          <w:rFonts w:ascii="Tahoma" w:hAnsi="Tahoma" w:cs="Tahoma"/>
        </w:rPr>
      </w:pPr>
      <w:r>
        <w:rPr>
          <w:rFonts w:cs="Tahoma" w:ascii="Tahoma" w:hAnsi="Tahoma"/>
        </w:rPr>
        <w:t>Ritengo altresì importante che tra comuni si promuovano visite tra cittadini, rapporti tra le varie comunità scolastiche e scambio di informazioni per lo sviluppo di una reciproca conoscenza.</w:t>
      </w:r>
    </w:p>
    <w:p>
      <w:pPr>
        <w:pStyle w:val="Normal"/>
        <w:jc w:val="both"/>
        <w:rPr>
          <w:rFonts w:ascii="Tahoma" w:hAnsi="Tahoma" w:cs="Tahoma"/>
        </w:rPr>
      </w:pPr>
      <w:r>
        <w:rPr>
          <w:rFonts w:cs="Tahoma" w:ascii="Tahoma" w:hAnsi="Tahoma"/>
        </w:rPr>
        <w:t>Tutto ciò si è attuato fin dal lontano 1986 con il gemellaggio con il Comune di Schliersee in Germania, con il quale oggi rinnoveremo la promessa solenne di gemellaggio e si potrà e si dovrà attuare con la città di Publier dopo che oggi avremo firmato e formalizzato la dichiarazione di gemellaggio.</w:t>
      </w:r>
    </w:p>
    <w:p>
      <w:pPr>
        <w:pStyle w:val="Normal"/>
        <w:rPr>
          <w:rFonts w:ascii="Tahoma" w:hAnsi="Tahoma" w:cs="Tahoma"/>
        </w:rPr>
      </w:pPr>
      <w:r>
        <w:rPr>
          <w:rFonts w:cs="Tahoma" w:ascii="Tahoma" w:hAnsi="Tahoma"/>
        </w:rPr>
        <w:t>Prima di concludere, permettetemi di ringraziare tutti i dipendenti del Comune di Barberino Val d’Elsa, che non solo oggi, ma anche negli anni scorsi, hanno reso possibile realizzare i gemellaggi, collaborando con il Comitato per l’organizzazione dei vari eventi, in particolare Bardotti, Di Prima, Rosi, Fontani, Agresti.</w:t>
      </w:r>
    </w:p>
    <w:p>
      <w:pPr>
        <w:pStyle w:val="Normal"/>
        <w:jc w:val="both"/>
        <w:rPr>
          <w:rFonts w:ascii="Tahoma" w:hAnsi="Tahoma" w:cs="Tahoma"/>
        </w:rPr>
      </w:pPr>
      <w:r>
        <w:rPr>
          <w:rFonts w:cs="Tahoma" w:ascii="Tahoma" w:hAnsi="Tahoma"/>
        </w:rPr>
        <w:t>Oggi, e concludo, credo sia un giorno importante per le comunità di Barberino Val d’Elsa, Schliersee, Publier, un giorno dove le nostre comunità si arricchiranno di un valore aggiunto, un valore aggiunto chiamato cooperazione internazionale, convivenza pacifica e spirito di amiciz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terviene quindi il </w:t>
      </w:r>
      <w:r>
        <w:rPr>
          <w:rFonts w:cs="Tahoma" w:ascii="Tahoma" w:hAnsi="Tahoma"/>
          <w:b/>
        </w:rPr>
        <w:t xml:space="preserve">Sindaco di Publier, </w:t>
      </w:r>
      <w:r>
        <w:rPr>
          <w:rFonts w:cs="Tahoma" w:ascii="Tahoma" w:hAnsi="Tahoma"/>
          <w:b/>
          <w:u w:val="single"/>
        </w:rPr>
        <w:t>Gaston Lacroix</w:t>
      </w:r>
      <w:r>
        <w:rPr>
          <w:rFonts w:cs="Tahoma" w:ascii="Tahoma" w:hAnsi="Tahoma"/>
        </w:rPr>
        <w:t>.</w:t>
      </w:r>
    </w:p>
    <w:p>
      <w:pPr>
        <w:pStyle w:val="Normal"/>
        <w:jc w:val="both"/>
        <w:rPr>
          <w:rFonts w:ascii="Tahoma" w:hAnsi="Tahoma" w:cs="Tahoma"/>
        </w:rPr>
      </w:pPr>
      <w:r>
        <w:rPr>
          <w:rFonts w:cs="Tahoma" w:ascii="Tahoma" w:hAnsi="Tahoma"/>
        </w:rPr>
        <w:t>Il Sindaco fa presente che ciascun popolo ama la propria nazione e per far sì che si comincino ad apprezzare ed amare gli altri paesi ed abbattere le barriere che ancora sono erette occorre attivare forme di collaborazione tra i paesi. Perché è stata scelta l’Italia? Perché la Savoia è stata prima italiana, poi francese, poi italiana e quindi francese; la storia era stata scritta. La scelta, all’interno dell’Italia, è caduta sulla Toscana perché è la regione più bella. Le bandiere italiana e francese si distinguono per un solo colore. Il Sindaco ripete che la storia è stata scritta in passato e si scrive anche oggi. Si rivolge anche agli amici tedeschi, con i quali i francesi non hanno in passato condiviso una storia piacevole. Il 1 maggio deve essere ricordato come il giorno in cui inizia una nuova vita tutti insieme. Ringrazia il Sindaco Michele Bazzani per l’organizzazione del gemellaggio con il Comune di Barberino Val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Il Sindaco di Schliersee, </w:t>
      </w:r>
      <w:r>
        <w:rPr>
          <w:rFonts w:cs="Tahoma" w:ascii="Tahoma" w:hAnsi="Tahoma"/>
          <w:b/>
          <w:u w:val="single"/>
        </w:rPr>
        <w:t>sig. Tomy Scherer</w:t>
      </w:r>
      <w:r>
        <w:rPr>
          <w:rFonts w:cs="Tahoma" w:ascii="Tahoma" w:hAnsi="Tahoma"/>
        </w:rPr>
        <w:t xml:space="preserve"> saluta i colleghi sindaci. Comunica il proprio orgoglio, anche in rappresentanza dei propri cittadini, per essere presente in un giorno così importante, ossia il nuovo gemellaggio. I suoi cittadini hanno sempre avuto uno splendido rapporto con i cittadini di Barberino, rafforzato dai numerosi scambi di cultura e di viaggi. Ribadisce un motto a suo avviso molto importante: 3 gruppi che sono i 3 comitati, dando il benvenuto al terzo comitato costituito, cui, in segno di scaramanzia, augura una buona riuscita. Si augura altresì che i comitati possano collaborare tutti affinchè il gemellaggio instauri rapporti non soltanto tra i Comuni che oggi si gemellano, ma tra i 3 Comuni, tra loro comunque legati. Ringrazia il valido supporto delle traduttrici ed auspica di poter a breve avvicinarsi all’Italia ed alla Francia anche a livello linguist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terviene </w:t>
      </w:r>
      <w:r>
        <w:rPr>
          <w:rFonts w:cs="Tahoma" w:ascii="Tahoma" w:hAnsi="Tahoma"/>
          <w:b/>
        </w:rPr>
        <w:t xml:space="preserve">il responsabile del Comitato gemellaggio di Publier, </w:t>
      </w:r>
      <w:r>
        <w:rPr>
          <w:rFonts w:cs="Tahoma" w:ascii="Tahoma" w:hAnsi="Tahoma"/>
          <w:b/>
          <w:u w:val="single"/>
        </w:rPr>
        <w:t>sig. Pascal Guyon</w:t>
      </w:r>
      <w:r>
        <w:rPr>
          <w:rFonts w:cs="Tahoma" w:ascii="Tahoma" w:hAnsi="Tahoma"/>
        </w:rPr>
        <w:t xml:space="preserve"> che ringrazia con piacere l’occasione del gemellaggio, quale momento di scambio per la sua città e per dividere le proprie ricchezze con Barberino, ma anche per apprezzare le ricchezze di Barberino. Ringrazia per l’accoglienza ricevuta ed augura lunga vita a questa amicizia che oggi si formaliz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l responsabile del Comitato gemellaggio di Schliersee</w:t>
      </w:r>
      <w:r>
        <w:rPr>
          <w:rFonts w:cs="Tahoma" w:ascii="Tahoma" w:hAnsi="Tahoma"/>
          <w:b/>
          <w:u w:val="single"/>
        </w:rPr>
        <w:t>, sig. Lorenz Knabel</w:t>
      </w:r>
      <w:r>
        <w:rPr>
          <w:rFonts w:cs="Tahoma" w:ascii="Tahoma" w:hAnsi="Tahoma"/>
        </w:rPr>
        <w:t xml:space="preserve"> ringrazia tutti i presenti, i rappresentanti dei vari comitati e gli amici abitanti di Barberino.Ricorda che il gemellaggio tra  Schliersee e Barberino è cresciuto negli anni dal punto di vista culturale, sportivo, sociale, ed ha creato un rapporto molto stretto in vari settori. L’augurio principale che rivolge agli amici di Barberino è di avere altrettanta florida amicizia con la città di Publier. Si augura altresì di creare legami con la cittadina franc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 Michele Bazzani</w:t>
      </w:r>
      <w:r>
        <w:rPr>
          <w:rFonts w:cs="Tahoma" w:ascii="Tahoma" w:hAnsi="Tahoma"/>
          <w:u w:val="single"/>
        </w:rPr>
        <w:t xml:space="preserve"> </w:t>
      </w:r>
      <w:r>
        <w:rPr>
          <w:rFonts w:cs="Tahoma" w:ascii="Tahoma" w:hAnsi="Tahoma"/>
        </w:rPr>
        <w:t>entra in aula alle ore 11,25 e da questo momento risulta presente a tutti gli effetti. Si scusa per il ritardo, saluta tutti i sindaci presenti ed i comitati di gemellaggio, nonché tutti i consiglieri presenti. Precisa che si tratta di una festa per tutti e per tutti i popo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l responsabile del Comitato gemellaggio di Barberino Val d’Elsa</w:t>
      </w:r>
      <w:r>
        <w:rPr>
          <w:rFonts w:cs="Tahoma" w:ascii="Tahoma" w:hAnsi="Tahoma"/>
          <w:b/>
          <w:u w:val="single"/>
        </w:rPr>
        <w:t>,</w:t>
      </w:r>
      <w:r>
        <w:rPr>
          <w:rFonts w:cs="Tahoma" w:ascii="Tahoma" w:hAnsi="Tahoma"/>
          <w:b/>
        </w:rPr>
        <w:t xml:space="preserve"> </w:t>
      </w:r>
      <w:r>
        <w:rPr>
          <w:rFonts w:cs="Tahoma" w:ascii="Tahoma" w:hAnsi="Tahoma"/>
          <w:b/>
          <w:u w:val="single"/>
        </w:rPr>
        <w:t>Diletta Marranci</w:t>
      </w:r>
      <w:r>
        <w:rPr>
          <w:rFonts w:cs="Tahoma" w:ascii="Tahoma" w:hAnsi="Tahoma"/>
        </w:rPr>
        <w:t xml:space="preserve"> , quale nuovo presidente del comitato subentrata al presidente uscente Sergio Rossi, intende festeggiare i 18 di gemellaggio con la città di Schliersee. E’ un gemellaggio che ha visto i primi scambi nel 1978, è stato formalizzato nel 1986 con la firma ufficiale del gemellaggio. Ringrazia i Sindaci di Schliersee e di Barberino Val d’Elsa nonché il Presidente uscente del comitato gemellaggio Sergio Rossi. Propone il rinnovo del patto di gemellaggio e si augura che tale proficuo rapporto si instauri anche con la città di Publi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terviene </w:t>
      </w:r>
      <w:r>
        <w:rPr>
          <w:rFonts w:cs="Tahoma" w:ascii="Tahoma" w:hAnsi="Tahoma"/>
          <w:b/>
          <w:u w:val="single"/>
        </w:rPr>
        <w:t>il Sindaco di Tavarnelle Val di Pesa Stefano Fusi</w:t>
      </w:r>
      <w:r>
        <w:rPr>
          <w:rFonts w:cs="Tahoma" w:ascii="Tahoma" w:hAnsi="Tahoma"/>
          <w:b/>
        </w:rPr>
        <w:t xml:space="preserve"> </w:t>
      </w:r>
      <w:r>
        <w:rPr>
          <w:rFonts w:cs="Tahoma" w:ascii="Tahoma" w:hAnsi="Tahoma"/>
        </w:rPr>
        <w:t>che ringrazia affettuosamente e sinceramente il Sindaco di Barberino val d’Elsa per l’invito a partecipare alla celebrazione di questo gemellaggio. Saluta i colleghi francese e tedesco e precisa che anche il suo comune è gemellato con una cittadina francese ed una tedesca. Con la cittadina francese di Gagner il gemellaggio dura da quarant’anni, mentre sono dieci anni con il paese tedesco. Per il futuro sarebbe bello poter organizzare delle feste tutti insieme. Oggi è il solo a rappresentare la sua Giunta in quanto gli altri componenti sono in Ungheria a festeggiare l’ingresso di quello stato in Europa. Crede che tra i Comuni di Tavarnelle e di Barberino Val d’Elsa sia importante attuare nuove collaborazioni forti, non soltanto con paesi dell’Europa, ma anche verso l’Africa e la cooperazione internazionale. Crede che con progetti come questo si possa costruire un’Europa dei Popoli, dell’Amicizia, della tolleranza e della pac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l termine degli interventi degli ospiti, </w:t>
      </w:r>
      <w:r>
        <w:rPr>
          <w:rFonts w:cs="Tahoma" w:ascii="Tahoma" w:hAnsi="Tahoma"/>
          <w:b/>
          <w:u w:val="single"/>
        </w:rPr>
        <w:t>il vice Sindaco</w:t>
      </w:r>
      <w:r>
        <w:rPr>
          <w:rFonts w:cs="Tahoma" w:ascii="Tahoma" w:hAnsi="Tahoma"/>
        </w:rPr>
        <w:t xml:space="preserve"> chiede se ci sono consiglieri che vogliono intervenire.</w:t>
      </w:r>
    </w:p>
    <w:p>
      <w:pPr>
        <w:pStyle w:val="Normal"/>
        <w:jc w:val="both"/>
        <w:rPr>
          <w:rFonts w:ascii="Tahoma" w:hAnsi="Tahoma" w:cs="Tahoma"/>
        </w:rPr>
      </w:pPr>
      <w:r>
        <w:rPr>
          <w:rFonts w:cs="Tahoma" w:ascii="Tahoma" w:hAnsi="Tahoma"/>
          <w:b/>
          <w:u w:val="single"/>
        </w:rPr>
        <w:t>Il consigliere Masi</w:t>
      </w:r>
      <w:r>
        <w:rPr>
          <w:rFonts w:cs="Tahoma" w:ascii="Tahoma" w:hAnsi="Tahoma"/>
        </w:rPr>
        <w:t>, precisa di intervenire sia come consigliere che come Presidente dell’Associazione culturale”Francesco e Andrea da Barberino”. Precisa di amare la Francia e di conoscere bene la Savoia. Ricorda che la Toscana ha fori legami storici con la Francia, visto che due principesse dei Medici sono state regine di Francia. E’ quindi felice del nuovo gemellaggio e saluta il Sindaco Lacroix. Ricorda e ringrazia il Sindaco di  Schliersee perché ha dato un artista a Barberino, che ha realizzato una statua per l’associazione, statua che oggi si trova collocata nella piazza di fronte al Palazz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terviene </w:t>
      </w:r>
      <w:r>
        <w:rPr>
          <w:rFonts w:cs="Tahoma" w:ascii="Tahoma" w:hAnsi="Tahoma"/>
          <w:b/>
          <w:u w:val="single"/>
        </w:rPr>
        <w:t>il consigliere Marzocchi</w:t>
      </w:r>
      <w:r>
        <w:rPr>
          <w:rFonts w:cs="Tahoma" w:ascii="Tahoma" w:hAnsi="Tahoma"/>
          <w:u w:val="single"/>
        </w:rPr>
        <w:t>,</w:t>
      </w:r>
      <w:r>
        <w:rPr>
          <w:rFonts w:cs="Tahoma" w:ascii="Tahoma" w:hAnsi="Tahoma"/>
        </w:rPr>
        <w:t xml:space="preserve"> il cui intervento si riporta di seguito nel testo integrale.</w:t>
      </w:r>
    </w:p>
    <w:p>
      <w:pPr>
        <w:pStyle w:val="Normal"/>
        <w:rPr>
          <w:rStyle w:val="Stile1"/>
          <w:rFonts w:ascii="Tahoma" w:hAnsi="Tahoma" w:cs="Tahoma"/>
        </w:rPr>
      </w:pPr>
      <w:r>
        <w:rPr>
          <w:rFonts w:cs="Tahoma" w:ascii="Tahoma" w:hAnsi="Tahoma"/>
        </w:rPr>
      </w:r>
    </w:p>
    <w:p>
      <w:pPr>
        <w:pStyle w:val="Normal"/>
        <w:jc w:val="both"/>
        <w:rPr/>
      </w:pPr>
      <w:r>
        <w:rPr>
          <w:rStyle w:val="Stile1"/>
          <w:rFonts w:cs="Tahoma" w:ascii="Tahoma" w:hAnsi="Tahoma"/>
          <w:sz w:val="20"/>
        </w:rPr>
        <w:tab/>
        <w:t>“A nome del gruppo Barb. Dem. e Solid. aggiungo il nostro benvenuto, il nostro cordiale saluto agli amici di Schliersee,  la bella cittadina tedesca, cui ci lega una lunga e proficua amicizia, nata e coltivata fra gli amministratori e fra i cittadini dei due comuni.</w:t>
      </w:r>
    </w:p>
    <w:p>
      <w:pPr>
        <w:pStyle w:val="Normal"/>
        <w:jc w:val="both"/>
        <w:rPr/>
      </w:pPr>
      <w:r>
        <w:rPr>
          <w:rStyle w:val="Stile1"/>
          <w:rFonts w:cs="Tahoma" w:ascii="Tahoma" w:hAnsi="Tahoma"/>
          <w:sz w:val="20"/>
        </w:rPr>
        <w:tab/>
        <w:t>Un benvenuto caloroso ai rappresentanti della comunità di Publier,  cui siamo lieti di offrire la nostra amicizia.</w:t>
      </w:r>
    </w:p>
    <w:p>
      <w:pPr>
        <w:pStyle w:val="Normal"/>
        <w:jc w:val="both"/>
        <w:rPr/>
      </w:pPr>
      <w:r>
        <w:rPr>
          <w:rStyle w:val="Stile1"/>
          <w:rFonts w:cs="Tahoma" w:ascii="Tahoma" w:hAnsi="Tahoma"/>
          <w:sz w:val="20"/>
        </w:rPr>
        <w:tab/>
        <w:t xml:space="preserve">Come rappresentanti dei cittadini in consiglio comunale, riportiamo la convinzione condivisa da tanti barberinesi che la Pace sia un valore da perseguire oltre lo slogan “contro la guerra senza se e senza ma”. Per noi Pace significa anche, e soprattutto, convivenza civile, cooperazione, sussidiaretà fra i popoli della Terra. La Pace è un obiettivo culturale oltre che civile, dall’affermazione del valore Pace dipenderà lo sviluppo e l’emancipazione di interi popoli. </w:t>
      </w:r>
    </w:p>
    <w:p>
      <w:pPr>
        <w:pStyle w:val="Normal"/>
        <w:jc w:val="both"/>
        <w:rPr/>
      </w:pPr>
      <w:r>
        <w:rPr>
          <w:rStyle w:val="Stile1"/>
          <w:rFonts w:cs="Tahoma" w:ascii="Tahoma" w:hAnsi="Tahoma"/>
          <w:sz w:val="20"/>
        </w:rPr>
        <w:tab/>
        <w:t xml:space="preserve">Ecco perché siamo convinti che intensificare le relazioni fra comunità diverse, fra abitudini e costumi differenti, sia un forte incentivo alla diffusione di culture che si basano sulla fratellanza, sulla condivisione e quindi, in definitiva, sulla Pace interpretata come valore universale. </w:t>
      </w:r>
    </w:p>
    <w:p>
      <w:pPr>
        <w:pStyle w:val="Normal"/>
        <w:jc w:val="both"/>
        <w:rPr/>
      </w:pPr>
      <w:r>
        <w:rPr>
          <w:rStyle w:val="Stile1"/>
          <w:rFonts w:cs="Tahoma" w:ascii="Tahoma" w:hAnsi="Tahoma"/>
          <w:sz w:val="20"/>
        </w:rPr>
        <w:tab/>
        <w:t xml:space="preserve"> I gemellaggi sono uno degli strumenti più efficaci per mettere in relazione uomini e donne di differenti paesi. D’altronde l’Europa è una entità politica ormai irreversibile, ma noi siamo convinti che essere, sentirsi davvero Europei è un percorso ancora tutto sviluppare. Ben vengano quindi le iniziative idonee ad aumentare il tasso di europeità anche dei cittadini di Barberino Val d’Elsa.</w:t>
      </w:r>
    </w:p>
    <w:p>
      <w:pPr>
        <w:pStyle w:val="Normal"/>
        <w:jc w:val="both"/>
        <w:rPr/>
      </w:pPr>
      <w:r>
        <w:rPr>
          <w:rStyle w:val="Stile1"/>
          <w:rFonts w:cs="Tahoma" w:ascii="Tahoma" w:hAnsi="Tahoma"/>
          <w:sz w:val="20"/>
        </w:rPr>
        <w:tab/>
        <w:t xml:space="preserve">Ci teniamo però a sottolineare che iniziative così importanti possono anche nascere da  progetti pensati e elaborati dai livelli politici delle singole amministrazioni municipali, però non siamo d’accordo nel far calare tutto dall’alto. Un gemellaggio fra due comunità è la naturale conseguenza di una somma di iniziative, di scambi reciproci fra le due diverse realtà; è la tappa finale di un percorso che ha visto impegnate le due società civili dei due diversi comuni. Un gemellaggio avviene dopo aver sperimentato, con iniziative ripetute, con scambi conoscitivi, la reale volontà delle due comunità ad approfondire le reciproche conoscenze.  </w:t>
      </w:r>
    </w:p>
    <w:p>
      <w:pPr>
        <w:pStyle w:val="Normal"/>
        <w:ind w:firstLine="709"/>
        <w:jc w:val="both"/>
        <w:rPr/>
      </w:pPr>
      <w:r>
        <w:rPr>
          <w:rStyle w:val="Stile1"/>
          <w:rFonts w:cs="Tahoma" w:ascii="Tahoma" w:hAnsi="Tahoma"/>
          <w:sz w:val="20"/>
        </w:rPr>
        <w:t xml:space="preserve">Con gli amici di Publier, siamo convinti che faremo insieme un percorso che ci affratellerà e che, per questo, ci arricchirà. Rimaniamo contrari ad “istituzionalizzare” in modo quasi burocratico, essenzialmente formale, una iniziativa che avremmo voluto fosse partita dal basso, dalle nostre e vostre associazioni ricreative e culturali, dalle nostre e vostre famiglie, dalle nostre e vostre scolaresche, e non dalla semplice volontà dei sindaci. </w:t>
      </w:r>
    </w:p>
    <w:p>
      <w:pPr>
        <w:pStyle w:val="Normal"/>
        <w:jc w:val="both"/>
        <w:rPr/>
      </w:pPr>
      <w:r>
        <w:rPr>
          <w:rStyle w:val="Stile1"/>
          <w:rFonts w:cs="Tahoma" w:ascii="Tahoma" w:hAnsi="Tahoma"/>
          <w:sz w:val="20"/>
        </w:rPr>
        <w:tab/>
        <w:t xml:space="preserve">Detto questo, perché ci teniamo a rimarcare la nostra idea di gemellaggio, siamo lieti di fare la vostra conoscenza, siamo lieti di ospitarvi e di farvi conoscere quello che di bello e di buono caratterizza Barberino Val d’Elsa., così come, sinceramente, siamo curiosi di conoscere quello che di buono e di bello caratterizza la vostra terra.  </w:t>
      </w:r>
    </w:p>
    <w:p>
      <w:pPr>
        <w:pStyle w:val="Normal"/>
        <w:jc w:val="both"/>
        <w:rPr/>
      </w:pPr>
      <w:r>
        <w:rPr>
          <w:rStyle w:val="Stile1"/>
          <w:rFonts w:cs="Tahoma" w:ascii="Tahoma" w:hAnsi="Tahoma"/>
          <w:sz w:val="20"/>
        </w:rPr>
        <w:tab/>
        <w:t>Per finire, lasciatemi esprimere la nostra più convinta volontà ad appoggiare incondizionatamente il rinnovo del gemellaggio con Schliersee, un gemellaggio che ha prodotto interessanti scambi culturali tesi a  comprendere stili di vita diversi e ad apprezzare paesaggi differenti. Se anche a Barberino è aumentata la consapevolezza di appartenere ormai ad una comunità globale è grazie anche al gemellaggio con questo paese della Baviera. Se i cittadini di Barberino si sento più  coinvolti in una Europa senza frontiere, è grazie anche agli scambi effettuati con la vostra comunità d’oltralpe.</w:t>
      </w:r>
    </w:p>
    <w:p>
      <w:pPr>
        <w:pStyle w:val="Normal"/>
        <w:ind w:firstLine="709"/>
        <w:jc w:val="both"/>
        <w:rPr/>
      </w:pPr>
      <w:r>
        <w:rPr>
          <w:rStyle w:val="Stile1"/>
          <w:rFonts w:cs="Tahoma" w:ascii="Tahoma" w:hAnsi="Tahoma"/>
          <w:sz w:val="20"/>
        </w:rPr>
        <w:t xml:space="preserve">Oggi entrano in Europa dieci nuovi paesi, è un impegno ulteriore che riguarda anche le tre municipalità qui rappresentate, se vogliamo davvero aumentare il tasso di integrazione dei venticinque paesi europei. Oggi è anche la festa del lavoro e dei lavoratori, questo ci richiama a un’idea di Europa che tenga centrale, oltre la pace, anche il lavoro, come valore che crea emancipazione. </w:t>
      </w:r>
    </w:p>
    <w:p>
      <w:pPr>
        <w:pStyle w:val="Normal"/>
        <w:ind w:firstLine="709"/>
        <w:jc w:val="both"/>
        <w:rPr/>
      </w:pPr>
      <w:r>
        <w:rPr>
          <w:rStyle w:val="Stile1"/>
          <w:rFonts w:cs="Tahoma" w:ascii="Tahoma" w:hAnsi="Tahoma"/>
          <w:sz w:val="20"/>
        </w:rPr>
        <w:t xml:space="preserve">Noi vogliamo una Europa sempre più integrata fra i tanti popoli che la compongono, sempre più determinata ad essere luogo politico di distensione internazionale, di cooperazione con il mondo degli esclusi dal benessere, sempre più protagonista nel promuovere la pace e la solidarietà sociale. </w:t>
      </w:r>
    </w:p>
    <w:p>
      <w:pPr>
        <w:pStyle w:val="Normal"/>
        <w:ind w:firstLine="709"/>
        <w:jc w:val="both"/>
        <w:rPr/>
      </w:pPr>
      <w:r>
        <w:rPr>
          <w:rStyle w:val="Stile1"/>
          <w:rFonts w:cs="Tahoma" w:ascii="Tahoma" w:hAnsi="Tahoma"/>
          <w:sz w:val="20"/>
        </w:rPr>
        <w:t>Per questo facciamo nostra la proposta formulata nel suo intervento dal sindaco di Tavarnelle: mettiamo in campo un progetto di cooperazione con una realtà del Terzo mondo, sarebbe una tappa importante che darebbe una qualità diversa ai gemellaggi che oggi i sindaci sottoscrivono a nome di tutti i loro concittadini.</w:t>
      </w:r>
    </w:p>
    <w:p>
      <w:pPr>
        <w:pStyle w:val="Normal"/>
        <w:ind w:firstLine="709"/>
        <w:jc w:val="both"/>
        <w:rPr>
          <w:rStyle w:val="Stile1"/>
          <w:rFonts w:ascii="Tahoma" w:hAnsi="Tahoma" w:cs="Tahoma"/>
          <w:sz w:val="20"/>
        </w:rPr>
      </w:pPr>
      <w:r>
        <w:rPr>
          <w:rStyle w:val="Stile1"/>
          <w:rFonts w:cs="Tahoma" w:ascii="Tahoma" w:hAnsi="Tahoma"/>
          <w:sz w:val="20"/>
        </w:rPr>
        <w:t>Grazie.”</w:t>
      </w:r>
    </w:p>
    <w:p>
      <w:pPr>
        <w:pStyle w:val="Normal"/>
        <w:jc w:val="both"/>
        <w:rPr>
          <w:rStyle w:val="Stile1"/>
          <w:rFonts w:ascii="Tahoma" w:hAnsi="Tahoma" w:cs="Tahoma"/>
          <w:sz w:val="20"/>
        </w:rPr>
      </w:pPr>
      <w:r>
        <w:rPr/>
      </w:r>
    </w:p>
    <w:p>
      <w:pPr>
        <w:pStyle w:val="Normal"/>
        <w:jc w:val="both"/>
        <w:rPr>
          <w:rFonts w:ascii="Tahoma" w:hAnsi="Tahoma" w:cs="Tahoma"/>
        </w:rPr>
      </w:pPr>
      <w:r>
        <w:rPr>
          <w:rFonts w:cs="Tahoma" w:ascii="Tahoma" w:hAnsi="Tahoma"/>
          <w:b/>
          <w:u w:val="single"/>
        </w:rPr>
        <w:t>Il consigliere Gistri</w:t>
      </w:r>
      <w:r>
        <w:rPr>
          <w:rFonts w:cs="Tahoma" w:ascii="Tahoma" w:hAnsi="Tahoma"/>
        </w:rPr>
        <w:t xml:space="preserve"> ringrazia entrambi i Comuni stranieri per aver scelto il Comune di Barberino e che deve incentivare quest’ultimo ad accrescere lo sviluppo culturale, economico, commerciale e che, per l’incentivazione degli scambi tra i paesi, potrà anche creare lavoro per i giovani. Il gemellaggio deve essere considerato come punto di partenza per i Comitati di gemellaggio che dovranno lavorare per favorire ed incentivare tutto ques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Betti</w:t>
      </w:r>
      <w:r>
        <w:rPr>
          <w:rFonts w:cs="Tahoma" w:ascii="Tahoma" w:hAnsi="Tahoma"/>
        </w:rPr>
        <w:t xml:space="preserve"> ritiene il gemellaggio come momento che favorisce l’integrazione europea. Nelle scuole di Barberino e di Tavarnelle da quest’anno scolastico si reintrodurrà lo studio delle lingue francese e tedesca. Conclude affermando l’ importanza che si diventi cittadini non di stati dell’Europa ma dell’Europ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Bagaggiolo</w:t>
      </w:r>
      <w:r>
        <w:rPr>
          <w:rFonts w:cs="Tahoma" w:ascii="Tahoma" w:hAnsi="Tahoma"/>
        </w:rPr>
        <w:t xml:space="preserve"> dà il benvenuto al Sindaco di Publier e di Schliersee. Ricorda di essere stata ospite di entrambe le comunità, ricevendo da entrambe tanto calore ed umanità. Auspica che le comunità possano incontrarsi sempre in questo clima di fratellanza.</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 Bazzani</w:t>
      </w:r>
      <w:r>
        <w:rPr>
          <w:rFonts w:cs="Tahoma" w:ascii="Tahoma" w:hAnsi="Tahoma"/>
        </w:rPr>
        <w:t xml:space="preserve"> ringrazia tutti i partecipanti e recita:”Unire le città per unire le nazioni”, tratta da un discorso dell’ex Sindaco di Firenze, La Pira. C’è difficoltà a superare i conflitti delle nazioni. I movimenti nascono dalle esigenze dei popoli, che sono rappresentati dai Sindaci cui i cittadini si rivolgono per riferire i propri bisogni. Per questo motivo la deliberazione di Consiglio Comunale che ha approvato il gemellaggio che oggi si sottoscrive ribadisce il concetto sopra espresso. Della storia del gemellaggio ci sono esperienze importanti; nei 18 anni con  Schliersee si è instaurato un rapporto costante grazie soprattutto alla collaborazione attiva dei comitati di gemellaggio. Ricorda poi le varie iniziative intraprese durante gli anni di gemellaggio tra le quali, da ultimo, il viaggio da Barberino a Schliersee in bicicletta: se si è stati in grado di raggiungerla in bicicletta, allora tutto il resto diventa possibile. Sulla scorta dell’eccezionale esperienza con il paese tedesco, che oggi si va a rinnovare, è stato favorevolmente accolto l’invito della cittadina di Publier a gemellarsi con Barberino. Le qualità che Barberino possiede meritano di essere portate e fatte conoscere nel mondo, ma è anche importante imparare tanto dalle varie realtà.</w:t>
      </w:r>
    </w:p>
    <w:p>
      <w:pPr>
        <w:pStyle w:val="Normal"/>
        <w:jc w:val="both"/>
        <w:rPr>
          <w:rFonts w:ascii="Tahoma" w:hAnsi="Tahoma" w:cs="Tahoma"/>
        </w:rPr>
      </w:pPr>
      <w:r>
        <w:rPr>
          <w:rFonts w:cs="Tahoma" w:ascii="Tahoma" w:hAnsi="Tahoma"/>
        </w:rPr>
        <w:t>Prima di concludere, rivolge un ringraziamento particolare a Laura Casati e Diletta Marranci per la collaborazione prestata nelle traduzioni.</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Il Consiglio Comunale continua prima con il gemellaggio con la città di Publier e poi con il rinnovo del gemellaggio con la città di Schliersee, per la raggiunta maturità.</w:t>
      </w:r>
    </w:p>
    <w:p>
      <w:pPr>
        <w:pStyle w:val="Normal"/>
        <w:jc w:val="both"/>
        <w:rPr>
          <w:rFonts w:ascii="Tahoma" w:hAnsi="Tahoma" w:cs="Tahoma"/>
        </w:rPr>
      </w:pPr>
      <w:r>
        <w:rPr>
          <w:rFonts w:cs="Tahoma" w:ascii="Tahoma" w:hAnsi="Tahoma"/>
        </w:rPr>
        <w:t>La seduta ha termine alle ore 12,1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untoelenco"/>
        <w:rPr>
          <w:rFonts w:ascii="Tahoma" w:hAnsi="Tahoma" w:cs="Tahoma"/>
          <w:lang w:val="fr-FR"/>
        </w:rPr>
      </w:pPr>
      <w:r>
        <w:rPr>
          <w:rFonts w:cs="Tahoma"/>
          <w:lang w:val="fr-FR"/>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1/6/2004 </w:t>
        <w:tab/>
        <w:t xml:space="preserve">                                                                                     IL SEGRETARIO COMUNALE</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w:t>
      </w:r>
      <w:r>
        <w:rPr>
          <w:rFonts w:cs="Tahoma" w:ascii="Tahoma" w:hAnsi="Tahoma"/>
          <w:sz w:val="20"/>
        </w:rPr>
        <w:t>f.to  Dott.ssa Giuseppina Cruso</w:t>
      </w:r>
      <w:r>
        <w:rPr>
          <w:rFonts w:cs="Tahoma" w:ascii="Tahoma" w:hAnsi="Tahoma"/>
          <w:bCs/>
          <w:sz w:val="20"/>
        </w:rPr>
        <w:t xml:space="preserve"> </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ile1">
    <w:name w:val="Stile1"/>
    <w:basedOn w:val="Caratterepredefinitoparagrafo"/>
    <w:qFormat/>
    <w:rPr>
      <w:rFonts w:ascii="Times New Roman" w:hAnsi="Times New Roman" w:cs="Times New Roman"/>
      <w:sz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42:00Z</dcterms:created>
  <dc:creator>COMUNE BARBERINO V.E.</dc:creator>
  <dc:description/>
  <dc:language>en-US</dc:language>
  <cp:lastModifiedBy>Cosci Catiuscia</cp:lastModifiedBy>
  <cp:lastPrinted>2004-06-11T10:59:00Z</cp:lastPrinted>
  <dcterms:modified xsi:type="dcterms:W3CDTF">2004-06-24T07:50:00Z</dcterms:modified>
  <cp:revision>18</cp:revision>
  <dc:subject/>
  <dc:title>           PROPOSTA DI DELIBERAZIONE DELLA GIUNTA COMUNALE</dc:title>
</cp:coreProperties>
</file>